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1D</w:t>
        <w:tab/>
        <w:tab/>
        <w:tab/>
        <w:tab/>
        <w:tab/>
        <w:tab/>
        <w:tab/>
        <w:tab/>
        <w:tab/>
        <w:tab/>
        <w:tab/>
        <w:t>Nom: 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cture Indépendante - Travail Fin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ravail écrit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n phrases complètes, décris ton livre et ton opinion du livre.  Il faut inclu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Le tit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Un petit résumé de l'histoire. (4-5 phras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Qu'est-ce que tu as aimé du liv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Qu'est-ce que tu n'as pas aimé du liv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Est-ce que tu recommandes ce livre à un de tes camarades de classe?  Pourquoi ou pourquo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as?</w:t>
      </w:r>
    </w:p>
    <w:p>
      <w:pPr>
        <w:pStyle w:val="Normal"/>
        <w:jc w:val="center"/>
        <w:rPr/>
      </w:pPr>
      <w:r>
        <w:rPr/>
        <w:t>GRILLE D'ÉVALUA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 à 5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 à 6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 à 79%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0 à 100%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'élève présente toute l'information indiqué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sente très peu d'information indiqué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ésente peu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’information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quée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ésente une bonne somme d’informatio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indiquée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ésente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toute l’informatio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qué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'élève respecte les règles de grammaire et orthograph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specte très peu de règles de grammaire et orthograph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en-US"/>
              </w:rPr>
              <w:t>respecte peu de règles de grammaire et orthograph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specte la plupart des règles de grammaire et orthograph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specte toutes les règles de grammaire et orthograph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2.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3.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3.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4.0 - 5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TimesNewRomanPSMT;Times New Roman"/>
          <w:b/>
          <w:b/>
          <w:sz w:val="32"/>
          <w:szCs w:val="22"/>
          <w:lang w:bidi="en-US"/>
        </w:rPr>
      </w:pPr>
      <w:r>
        <w:rPr>
          <w:rFonts w:cs="TimesNewRomanPSMT;Times New Roman" w:ascii="Arial" w:hAnsi="Arial"/>
          <w:b/>
          <w:sz w:val="32"/>
          <w:szCs w:val="22"/>
          <w:lang w:bidi="en-US"/>
        </w:rPr>
        <w:t>Note Écrite:        /10 (        %)</w:t>
      </w:r>
    </w:p>
    <w:p>
      <w:pPr>
        <w:pStyle w:val="Normal"/>
        <w:rPr>
          <w:rFonts w:ascii="Arial" w:hAnsi="Arial" w:cs="Arial"/>
          <w:b/>
          <w:b/>
          <w:sz w:val="32"/>
          <w:szCs w:val="22"/>
          <w:lang w:bidi="en-US"/>
        </w:rPr>
      </w:pPr>
      <w:r>
        <w:rPr>
          <w:rFonts w:cs="Arial" w:ascii="Arial" w:hAnsi="Arial"/>
          <w:b/>
          <w:sz w:val="32"/>
          <w:szCs w:val="22"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cture Indépendante - Travail Fin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ravail écrit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n phrases complètes, décris ton livre et ton opinion du livre.  Il faut inclu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Le tit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Un petit résumé de l'histoire. (4-5 phras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Qu'est-ce que tu as aimé du liv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Qu'est-ce que tu n'as pas aimé du liv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Est-ce que tu recommandes ce livre à un de tes camarades de classe?  Pourquoi ou pourquo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as?</w:t>
      </w:r>
    </w:p>
    <w:p>
      <w:pPr>
        <w:pStyle w:val="Normal"/>
        <w:jc w:val="center"/>
        <w:rPr/>
      </w:pPr>
      <w:r>
        <w:rPr/>
        <w:t>GRILLE D'ÉVALUA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 à 5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 à 6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 à 79%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0 à 100%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'élève présente toute l'information indiqué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sente très peu d'information indiqué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ésente peu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’information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quée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ésente une bonne somme d’informatio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indiquée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ésente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toute l’informatio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qué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'élève respecte les règles de grammaire et orthograph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specte très peu de règles de grammaire et orthograph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en-US"/>
              </w:rPr>
              <w:t>respecte peu de règles de grammaire et orthograph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specte la plupart des règles de grammaire et orthograph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specte toutes les règles de grammaire et orthograph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2.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3.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3.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4.0 - 5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TimesNewRomanPSMT;Times New Roman"/>
          <w:b/>
          <w:b/>
          <w:sz w:val="32"/>
          <w:szCs w:val="22"/>
          <w:lang w:bidi="en-US"/>
        </w:rPr>
      </w:pPr>
      <w:r>
        <w:rPr>
          <w:rFonts w:cs="TimesNewRomanPSMT;Times New Roman" w:ascii="Arial" w:hAnsi="Arial"/>
          <w:b/>
          <w:sz w:val="32"/>
          <w:szCs w:val="22"/>
          <w:lang w:bidi="en-US"/>
        </w:rPr>
        <w:t>Note Écrite:        /10 (        %)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ravail oral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Tu vas faire une petite présentation à la classe qui inclut les détails du travail écr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GRILLE D'ÉVALUA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 à 5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 à 6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 à 79%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0 à 100%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'élève présente toute l'information indiqué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sente très peu d'information indiqué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ésente peu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’information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quée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ésente une bonne somme d’informatio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indiquée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ésente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toute l’informatio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qué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'élève respecte les règles de grammai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specte très peu de règles de grammair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en-US"/>
              </w:rPr>
              <w:t>respecte peu de règles de grammair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specte la plupart des règles de grammai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specte toutes les règles de grammair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L’élève emploi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une bon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ononciation et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tona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est rarement facile à comprendre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st parfois facile à comprend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bidi="en-US"/>
              </w:rPr>
            </w:pPr>
            <w:r>
              <w:rPr>
                <w:rFonts w:cs="Arial" w:ascii="Arial" w:hAnsi="Arial"/>
                <w:sz w:val="20"/>
                <w:szCs w:val="22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st souvent facile à comprendre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st toujours facile à comprend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2"/>
                <w:lang w:bidi="en-US"/>
              </w:rPr>
              <w:t xml:space="preserve"> 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'élève est bien préparé(e) et parle avec un débit naturel (ne lis pas son texte)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manque de préparation et emploie rarement un débit naturel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mploie parfois un débit naturel et la préparation est adéquat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mploie souvent un débit naturel et la préparation est bonn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mploie toujours un débit naturel et la préparation est excellent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2.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3.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3.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4.0 - 5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TimesNewRomanPSMT;Times New Roman"/>
          <w:b/>
          <w:b/>
          <w:sz w:val="32"/>
          <w:szCs w:val="22"/>
          <w:lang w:bidi="en-US"/>
        </w:rPr>
      </w:pPr>
      <w:r>
        <w:rPr>
          <w:rFonts w:cs="TimesNewRomanPSMT;Times New Roman" w:ascii="Arial" w:hAnsi="Arial"/>
          <w:b/>
          <w:sz w:val="32"/>
          <w:szCs w:val="22"/>
          <w:lang w:bidi="en-US"/>
        </w:rPr>
        <w:t>Note Orale:        /20 (        %)</w:t>
      </w:r>
    </w:p>
    <w:p>
      <w:pPr>
        <w:pStyle w:val="Normal"/>
        <w:rPr>
          <w:rFonts w:ascii="Arial" w:hAnsi="Arial" w:cs="Arial"/>
          <w:b/>
          <w:b/>
          <w:sz w:val="32"/>
          <w:szCs w:val="22"/>
          <w:u w:val="single"/>
          <w:lang w:bidi="en-US"/>
        </w:rPr>
      </w:pPr>
      <w:r>
        <w:rPr>
          <w:rFonts w:cs="Arial" w:ascii="Arial" w:hAnsi="Arial"/>
          <w:b/>
          <w:sz w:val="32"/>
          <w:szCs w:val="22"/>
          <w:u w:val="single"/>
          <w:lang w:bidi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ravail oral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Tu vas faire une petite présentation à la classe qui inclut les détails du travail écr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GRILLE D'ÉVALUA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 à 5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 à 6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 à 79%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0 à 100%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'élève présente toute l'information indiqué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sente très peu d'information indiqué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ésente peu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’information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quée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ésente une bonne somme d’informatio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indiquée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ésente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toute l’informatio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qué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'élève respecte les règles de grammai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specte très peu de règles de grammair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en-US"/>
              </w:rPr>
              <w:t>respecte peu de règles de grammair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specte la plupart des règles de grammai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specte toutes les règles de grammair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L’élève emploi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une bon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ononciation et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tona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est rarement facile à comprendre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st parfois facile à comprend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bidi="en-US"/>
              </w:rPr>
            </w:pPr>
            <w:r>
              <w:rPr>
                <w:rFonts w:cs="Arial" w:ascii="Arial" w:hAnsi="Arial"/>
                <w:sz w:val="20"/>
                <w:szCs w:val="22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st souvent facile à comprendre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st toujours facile à comprend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2"/>
                <w:lang w:bidi="en-US"/>
              </w:rPr>
              <w:t xml:space="preserve"> 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'élève est bien préparé(e) et parle avec un débit naturel (ne lis pas son texte)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manque de préparation et emploie rarement un débit naturel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mploie parfois un débit naturel et la préparation est adéquat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mploie souvent un débit naturel et la préparation est bonn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mploie toujours un débit naturel et la préparation est excellent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2.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3.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3.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4.0 - 5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TimesNewRomanPSMT;Times New Roman"/>
          <w:b/>
          <w:b/>
          <w:sz w:val="32"/>
          <w:szCs w:val="22"/>
          <w:lang w:bidi="en-US"/>
        </w:rPr>
      </w:pPr>
      <w:r>
        <w:rPr>
          <w:rFonts w:cs="TimesNewRomanPSMT;Times New Roman" w:ascii="Arial" w:hAnsi="Arial"/>
          <w:b/>
          <w:sz w:val="32"/>
          <w:szCs w:val="22"/>
          <w:lang w:bidi="en-US"/>
        </w:rPr>
        <w:t>Note Orale:        /20 (        %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2:32:00Z</dcterms:created>
  <dc:creator>rubina khan</dc:creator>
  <dc:description/>
  <cp:keywords/>
  <dc:language>en-US</dc:language>
  <cp:lastModifiedBy>rubina khan</cp:lastModifiedBy>
  <cp:lastPrinted>2014-04-06T23:05:00Z</cp:lastPrinted>
  <dcterms:modified xsi:type="dcterms:W3CDTF">2014-04-07T03:05:00Z</dcterms:modified>
  <cp:revision>22</cp:revision>
  <dc:subject/>
  <dc:title>Lecture Indépendante</dc:title>
</cp:coreProperties>
</file>